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265/16.09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1969-1/15.09.2025 г. от комисията по чл. 37в, ал. 1 от ЗСПЗЗ, определена със Заповед № 239 от 30.7.2025 г. на директора на Областна дирекция "Земеделие" - ВРАЦА и споразумение с вх. № 1/15.9.2025 г. за землището на с. КОМАРЕВО, ЕКАТТЕ 38128, община БЯЛА СЛАТИН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1/15.9.2025 г. г., сключено за стопанската 2025/2026 година за землището на с. КОМАРЕВО, ЕКАТТЕ 38128, община БЯЛА СЛАТИНА, област ВРАЦА, представено с доклад вх. № ПО-09-1969-1/15.09.2025 г. на комисията по чл. 37в, ал. 1 от ЗСПЗЗ, определена със Заповед № 239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6 броя, допуснати до участие в процедурата и обхваща цялата площ от в размер на 15065,848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КОМАРЕВО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 МАДЖО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5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20,2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ДАМОН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1,6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525,93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...П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19:00Z</dcterms:created>
  <dc:creator>ADMINISTRATOR</dc:creator>
  <dc:description/>
  <cp:keywords/>
  <dc:language>en-US</dc:language>
  <cp:lastModifiedBy>DELL-Direktor_GDAR</cp:lastModifiedBy>
  <cp:lastPrinted>2025-09-16T09:19:00Z</cp:lastPrinted>
  <dcterms:modified xsi:type="dcterms:W3CDTF">2025-09-16T06:20:00Z</dcterms:modified>
  <cp:revision>4</cp:revision>
  <dc:subject/>
  <dc:title>ДО</dc:title>
</cp:coreProperties>
</file>